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 xml:space="preserve">Odpowiedz na pytania posługując się </w:t>
      </w:r>
      <w:r>
        <w:rPr>
          <w:b/>
          <w:color w:val="215868"/>
          <w:sz w:val="32"/>
          <w:szCs w:val="32"/>
        </w:rPr>
        <w:t>sitem Eratostenesa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Czy liczba pierwsza może być liczbą parzystą?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Czy istnieją kolejne dwie liczby naturalne, które są liczbami pierwszymi?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>Czy istnieją dwie liczby pierwsze, które różnią się o 7?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w:rPr>
          <w:color w:val="215868"/>
          <w:sz w:val="32"/>
          <w:szCs w:val="32"/>
        </w:rPr>
        <w:t xml:space="preserve">Ile jest liczb pierwszych mniejszych od 100? </w:t>
      </w:r>
    </w:p>
    <w:p>
      <w:pPr>
        <w:pStyle w:val="Normal"/>
        <w:rPr>
          <w:color w:val="215868"/>
          <w:sz w:val="32"/>
          <w:szCs w:val="32"/>
          <w:lang w:eastAsia="pl-PL"/>
        </w:rPr>
      </w:pPr>
      <w:r>
        <w:rPr>
          <w:color w:val="215868"/>
          <w:sz w:val="32"/>
          <w:szCs w:val="32"/>
          <w:lang w:eastAsia="pl-PL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794" w:hRule="atLeast"/>
        </w:trPr>
        <w:tc>
          <w:tcPr>
            <w:tcW w:w="960" w:type="dxa"/>
            <w:tcBorders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240" w:after="160"/>
              <w:ind w:left="284" w:hanging="142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left w:val="single" w:sz="4" w:space="0" w:color="FFFFFF"/>
              <w:bottom w:val="single" w:sz="4" w:space="0" w:color="FFFFFF"/>
            </w:tcBorders>
            <w:shd w:fill="FFEBF3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960" w:type="dxa"/>
            <w:tcBorders>
              <w:top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b/>
                <w:b/>
                <w:bCs/>
                <w:color w:val="404040"/>
                <w:lang w:eastAsia="pl-PL"/>
              </w:rPr>
            </w:pPr>
            <w:r>
              <w:rPr>
                <w:rFonts w:eastAsia="Times New Roman"/>
                <w:b/>
                <w:bCs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  <w:tc>
          <w:tcPr>
            <w:tcW w:w="961" w:type="dxa"/>
            <w:tcBorders>
              <w:top w:val="single" w:sz="4" w:space="0" w:color="FFFFFF"/>
              <w:left w:val="single" w:sz="4" w:space="0" w:color="FFFFFF"/>
            </w:tcBorders>
            <w:shd w:fill="FFD7E7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160"/>
              <w:ind w:left="284" w:hanging="142"/>
              <w:jc w:val="center"/>
              <w:rPr>
                <w:rFonts w:eastAsia="Times New Roman"/>
                <w:color w:val="404040"/>
                <w:lang w:eastAsia="pl-PL"/>
              </w:rPr>
            </w:pPr>
            <w:r>
              <w:rPr>
                <w:rFonts w:eastAsia="Times New Roman"/>
                <w:color w:val="404040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6150</wp:posOffset>
                </wp:positionH>
                <wp:positionV relativeFrom="paragraph">
                  <wp:posOffset>6189345</wp:posOffset>
                </wp:positionV>
                <wp:extent cx="1308735" cy="962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600" cy="961920"/>
                          <a:chOff x="0" y="0"/>
                          <a:chExt cx="1308600" cy="961920"/>
                        </a:xfrm>
                      </wpg:grpSpPr>
                      <pic:pic xmlns:pic="http://schemas.openxmlformats.org/drawingml/2006/picture">
                        <pic:nvPicPr>
                          <pic:cNvPr id="0" name="Obraz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4720"/>
                            <a:ext cx="880200" cy="8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6680" y="0"/>
                            <a:ext cx="9619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5pt;margin-top:487.35pt;width:103.05pt;height:75.75pt" coordorigin="7490,9747" coordsize="2061,1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4" stroked="f" o:allowincell="f" style="position:absolute;left:7490;top:9833;width:1385;height:13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8036;top:9747;width:151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9055</wp:posOffset>
            </wp:positionH>
            <wp:positionV relativeFrom="paragraph">
              <wp:posOffset>-281305</wp:posOffset>
            </wp:positionV>
            <wp:extent cx="802005" cy="85344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7065</wp:posOffset>
            </wp:positionH>
            <wp:positionV relativeFrom="paragraph">
              <wp:posOffset>-281305</wp:posOffset>
            </wp:positionV>
            <wp:extent cx="920115" cy="920115"/>
            <wp:effectExtent l="0" t="0" r="0" b="0"/>
            <wp:wrapNone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76720</wp:posOffset>
            </wp:positionH>
            <wp:positionV relativeFrom="paragraph">
              <wp:posOffset>100965</wp:posOffset>
            </wp:positionV>
            <wp:extent cx="965835" cy="965835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7215</wp:posOffset>
            </wp:positionH>
            <wp:positionV relativeFrom="paragraph">
              <wp:posOffset>-379730</wp:posOffset>
            </wp:positionV>
            <wp:extent cx="1167765" cy="1167765"/>
            <wp:effectExtent l="0" t="0" r="0" b="0"/>
            <wp:wrapNone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31950</wp:posOffset>
            </wp:positionH>
            <wp:positionV relativeFrom="paragraph">
              <wp:posOffset>-300990</wp:posOffset>
            </wp:positionV>
            <wp:extent cx="1089025" cy="1089025"/>
            <wp:effectExtent l="0" t="0" r="0" b="0"/>
            <wp:wrapNone/>
            <wp:docPr id="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0180</wp:posOffset>
                </wp:positionH>
                <wp:positionV relativeFrom="paragraph">
                  <wp:posOffset>974725</wp:posOffset>
                </wp:positionV>
                <wp:extent cx="1111885" cy="949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950040"/>
                          <a:chOff x="0" y="0"/>
                          <a:chExt cx="1112040" cy="95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2" name="Obraz 2" descr=""/>
                            <pic:cNvPicPr/>
                          </pic:nvPicPr>
                          <pic:blipFill>
                            <a:blip r:embed="rId11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960" y="6552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3" name="Obraz 2" descr=""/>
                            <pic:cNvPicPr/>
                          </pic:nvPicPr>
                          <pic:blipFill>
                            <a:blip r:embed="rId1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16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33360" y="119880"/>
                              <a:ext cx="648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76.75pt;width:87.5pt;height:74.85pt" coordorigin="-268,1535" coordsize="1750,1497">
                <v:group id="shape_0" alt="Grupa 19" style="position:absolute;left:-268;top:1535;width:965;height:1393">
                  <v:shape id="shape_0" ID="Obraz 2" stroked="f" o:allowincell="f" style="position:absolute;left:-268;top:1535;width:964;height:139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122;top:163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78;top:1745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19" style="position:absolute;left:518;top:1638;width:965;height:1393">
                  <v:shape id="shape_0" ID="Obraz 2" stroked="f" o:allowincell="f" style="position:absolute;left:518;top:1638;width:964;height:139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908;top:1741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shape id="shape_0" stroked="f" o:allowincell="f" style="position:absolute;left:1043;top:1827;width:101;height:9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5420</wp:posOffset>
                </wp:positionH>
                <wp:positionV relativeFrom="paragraph">
                  <wp:posOffset>1007110</wp:posOffset>
                </wp:positionV>
                <wp:extent cx="1247140" cy="917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917640"/>
                          <a:chOff x="0" y="0"/>
                          <a:chExt cx="1247040" cy="91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5" name="Obraz 2" descr=""/>
                            <pic:cNvPicPr/>
                          </pic:nvPicPr>
                          <pic:blipFill>
                            <a:blip r:embed="rId17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Obraz 2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6680" y="17280"/>
                            <a:ext cx="90036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79.3pt;width:98.2pt;height:72.3pt" coordorigin="2292,1586" coordsize="1964,1446">
                <v:group id="shape_0" alt="Grupa 19" style="position:absolute;left:2292;top:1586;width:965;height:1393">
                  <v:shape id="shape_0" ID="Obraz 2" stroked="f" o:allowincell="f" style="position:absolute;left:2292;top:1586;width:964;height:139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682;top:1689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838;top:1796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2" stroked="f" o:allowincell="f" style="position:absolute;left:2838;top:1613;width:1417;height:141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8475</wp:posOffset>
                </wp:positionH>
                <wp:positionV relativeFrom="paragraph">
                  <wp:posOffset>852805</wp:posOffset>
                </wp:positionV>
                <wp:extent cx="1265555" cy="1071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071720"/>
                          <a:chOff x="0" y="0"/>
                          <a:chExt cx="1265400" cy="107172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7" name="Obraz 2" descr=""/>
                            <pic:cNvPicPr/>
                          </pic:nvPicPr>
                          <pic:blipFill>
                            <a:blip r:embed="rId21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56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Obraz 1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680" y="0"/>
                            <a:ext cx="107172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67.15pt;width:99.65pt;height:84.4pt" coordorigin="4785,1343" coordsize="1993,1688">
                <v:group id="shape_0" alt="Grupa 19" style="position:absolute;left:4785;top:1638;width:965;height:1393">
                  <v:shape id="shape_0" ID="Obraz 2" stroked="f" o:allowincell="f" style="position:absolute;left:4785;top:1638;width:964;height:139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5175;top:1741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5331;top:184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4" stroked="f" o:allowincell="f" style="position:absolute;left:5090;top:1343;width:1687;height:168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3750</wp:posOffset>
                </wp:positionH>
                <wp:positionV relativeFrom="paragraph">
                  <wp:posOffset>962660</wp:posOffset>
                </wp:positionV>
                <wp:extent cx="1209675" cy="962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961920"/>
                          <a:chOff x="0" y="0"/>
                          <a:chExt cx="1209600" cy="96192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9" name="Obraz 2" descr=""/>
                            <pic:cNvPicPr/>
                          </pic:nvPicPr>
                          <pic:blipFill>
                            <a:blip r:embed="rId25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16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Obraz 9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47680" y="0"/>
                            <a:ext cx="9619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pt;margin-top:75.8pt;width:95.25pt;height:75.75pt" coordorigin="7250,1516" coordsize="1905,1515">
                <v:group id="shape_0" alt="Grupa 19" style="position:absolute;left:7250;top:1568;width:965;height:1393">
                  <v:shape id="shape_0" ID="Obraz 2" stroked="f" o:allowincell="f" style="position:absolute;left:7250;top:1568;width:964;height:139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7640;top:1671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7796;top:177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9" stroked="f" o:allowincell="f" style="position:absolute;left:7640;top:1516;width:1514;height:151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9240</wp:posOffset>
                </wp:positionH>
                <wp:positionV relativeFrom="paragraph">
                  <wp:posOffset>2334260</wp:posOffset>
                </wp:positionV>
                <wp:extent cx="1311910" cy="915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915120"/>
                          <a:chOff x="0" y="0"/>
                          <a:chExt cx="1311840" cy="915120"/>
                        </a:xfrm>
                      </wpg:grpSpPr>
                      <pic:pic xmlns:pic="http://schemas.openxmlformats.org/drawingml/2006/picture">
                        <pic:nvPicPr>
                          <pic:cNvPr id="11" name="Obraz 3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85680"/>
                            <a:ext cx="69912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Obraz 22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6720" y="0"/>
                            <a:ext cx="91512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pt;margin-top:183.8pt;width:103.25pt;height:72.05pt" coordorigin="-424,3676" coordsize="2065,1441">
                <v:shape id="shape_0" ID="Obraz 3" stroked="f" o:allowincell="f" style="position:absolute;left:-424;top:3811;width:1100;height:117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Obraz 22" stroked="f" o:allowincell="f" style="position:absolute;left:201;top:3676;width:1440;height:144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9685</wp:posOffset>
                </wp:positionH>
                <wp:positionV relativeFrom="paragraph">
                  <wp:posOffset>2201545</wp:posOffset>
                </wp:positionV>
                <wp:extent cx="1304290" cy="962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961920"/>
                          <a:chOff x="0" y="0"/>
                          <a:chExt cx="1304280" cy="961920"/>
                        </a:xfrm>
                      </wpg:grpSpPr>
                      <pic:pic xmlns:pic="http://schemas.openxmlformats.org/drawingml/2006/picture">
                        <pic:nvPicPr>
                          <pic:cNvPr id="13" name="Obraz 3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142920"/>
                            <a:ext cx="7696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Obraz 9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2360" y="0"/>
                            <a:ext cx="9619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173.35pt;width:102.7pt;height:75.75pt" coordorigin="2031,3467" coordsize="2054,1515">
                <v:shape id="shape_0" ID="Obraz 3" stroked="f" o:allowincell="f" style="position:absolute;left:2031;top:3692;width:1211;height:128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2570;top:3467;width:1514;height:151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4690</wp:posOffset>
                </wp:positionH>
                <wp:positionV relativeFrom="paragraph">
                  <wp:posOffset>2160270</wp:posOffset>
                </wp:positionV>
                <wp:extent cx="1437005" cy="9817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120" cy="981720"/>
                          <a:chOff x="0" y="0"/>
                          <a:chExt cx="1437120" cy="981720"/>
                        </a:xfrm>
                      </wpg:grpSpPr>
                      <pic:pic xmlns:pic="http://schemas.openxmlformats.org/drawingml/2006/picture">
                        <pic:nvPicPr>
                          <pic:cNvPr id="15" name="Obraz 22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31680"/>
                            <a:ext cx="9500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Obraz 14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02200" y="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pt;margin-top:170.1pt;width:113.15pt;height:77.3pt" coordorigin="7094,3402" coordsize="2263,1546">
                <v:shape id="shape_0" ID="Obraz 22" stroked="f" o:allowincell="f" style="position:absolute;left:7094;top:3452;width:1495;height:149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7885;top:3402;width:1471;height:147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9410</wp:posOffset>
                </wp:positionH>
                <wp:positionV relativeFrom="paragraph">
                  <wp:posOffset>2201545</wp:posOffset>
                </wp:positionV>
                <wp:extent cx="1246505" cy="9359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936000"/>
                          <a:chOff x="0" y="0"/>
                          <a:chExt cx="1246680" cy="936000"/>
                        </a:xfrm>
                      </wpg:grpSpPr>
                      <pic:pic xmlns:pic="http://schemas.openxmlformats.org/drawingml/2006/picture">
                        <pic:nvPicPr>
                          <pic:cNvPr id="17" name="Obraz 22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93600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33600" y="5148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18" name="Obraz 2" descr=""/>
                            <pic:cNvPicPr/>
                          </pic:nvPicPr>
                          <pic:blipFill>
                            <a:blip r:embed="rId4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173.35pt;width:98.15pt;height:73.7pt" coordorigin="4566,3467" coordsize="1963,1474">
                <v:shape id="shape_0" ID="Obraz 22" stroked="f" o:allowincell="f" style="position:absolute;left:4566;top:3467;width:1473;height:147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group id="shape_0" alt="Grupa 19" style="position:absolute;left:5564;top:3548;width:965;height:1393">
                  <v:shape id="shape_0" ID="Obraz 2" stroked="f" o:allowincell="f" style="position:absolute;left:5564;top:3548;width:964;height:139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5954;top:3651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6110;top:375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9240</wp:posOffset>
                </wp:positionH>
                <wp:positionV relativeFrom="paragraph">
                  <wp:posOffset>3546475</wp:posOffset>
                </wp:positionV>
                <wp:extent cx="1188085" cy="8858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885960"/>
                          <a:chOff x="0" y="0"/>
                          <a:chExt cx="1188000" cy="885960"/>
                        </a:xfrm>
                      </wpg:grpSpPr>
                      <pic:pic xmlns:pic="http://schemas.openxmlformats.org/drawingml/2006/picture">
                        <pic:nvPicPr>
                          <pic:cNvPr id="19" name="Obraz 8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936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528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20" name="Obraz 2" descr=""/>
                            <pic:cNvPicPr/>
                          </pic:nvPicPr>
                          <pic:blipFill>
                            <a:blip r:embed="rId4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pt;margin-top:279.25pt;width:93.55pt;height:69.7pt" coordorigin="-424,5585" coordsize="1871,1394">
                <v:shape id="shape_0" ID="Obraz 8" stroked="f" o:allowincell="f" style="position:absolute;left:-424;top:5600;width:1379;height:137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alt="Grupa 19" style="position:absolute;left:482;top:5585;width:965;height:1393">
                  <v:shape id="shape_0" ID="Obraz 2" stroked="f" o:allowincell="f" style="position:absolute;left:482;top:5585;width:964;height:139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872;top:568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1028;top:5795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7770</wp:posOffset>
                </wp:positionH>
                <wp:positionV relativeFrom="paragraph">
                  <wp:posOffset>3530600</wp:posOffset>
                </wp:positionV>
                <wp:extent cx="1386205" cy="9004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900360"/>
                          <a:chOff x="0" y="0"/>
                          <a:chExt cx="1386360" cy="900360"/>
                        </a:xfrm>
                      </wpg:grpSpPr>
                      <pic:pic xmlns:pic="http://schemas.openxmlformats.org/drawingml/2006/picture">
                        <pic:nvPicPr>
                          <pic:cNvPr id="21" name="Obraz 8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412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Obraz 22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85640" y="0"/>
                            <a:ext cx="90036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278pt;width:109.15pt;height:70.9pt" coordorigin="1902,5560" coordsize="2183,1418">
                <v:shape id="shape_0" ID="Obraz 8" stroked="f" o:allowincell="f" style="position:absolute;left:1902;top:5598;width:1379;height:137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Obraz 22" stroked="f" o:allowincell="f" style="position:absolute;left:2667;top:5560;width:1417;height:141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9415</wp:posOffset>
                </wp:positionH>
                <wp:positionV relativeFrom="paragraph">
                  <wp:posOffset>3530600</wp:posOffset>
                </wp:positionV>
                <wp:extent cx="1346835" cy="9690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969120"/>
                          <a:chOff x="0" y="0"/>
                          <a:chExt cx="1346760" cy="969120"/>
                        </a:xfrm>
                      </wpg:grpSpPr>
                      <pic:pic xmlns:pic="http://schemas.openxmlformats.org/drawingml/2006/picture">
                        <pic:nvPicPr>
                          <pic:cNvPr id="23" name="Obraz 8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92880"/>
                            <a:ext cx="8762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Obraz 14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2200" y="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45pt;margin-top:278pt;width:106.05pt;height:76.3pt" coordorigin="4629,5560" coordsize="2121,1526">
                <v:shape id="shape_0" ID="Obraz 8" stroked="f" o:allowincell="f" style="position:absolute;left:4629;top:5706;width:1379;height:137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5278;top:5560;width:1471;height:1471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7240</wp:posOffset>
                </wp:positionH>
                <wp:positionV relativeFrom="paragraph">
                  <wp:posOffset>3546475</wp:posOffset>
                </wp:positionV>
                <wp:extent cx="1477645" cy="10426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042560"/>
                          <a:chOff x="0" y="0"/>
                          <a:chExt cx="1477800" cy="1042560"/>
                        </a:xfrm>
                      </wpg:grpSpPr>
                      <pic:pic xmlns:pic="http://schemas.openxmlformats.org/drawingml/2006/picture">
                        <pic:nvPicPr>
                          <pic:cNvPr id="25" name="Obraz 7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9201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Obraz 22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527760" y="92880"/>
                            <a:ext cx="9500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2pt;margin-top:279.25pt;width:116.35pt;height:82.1pt" coordorigin="7224,5585" coordsize="2327,1642">
                <v:shape id="shape_0" ID="Obraz 7" stroked="f" o:allowincell="f" style="position:absolute;left:7224;top:5585;width:1448;height:1448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Obraz 22" stroked="f" o:allowincell="f" style="position:absolute;left:8055;top:5731;width:1495;height:149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0205</wp:posOffset>
                </wp:positionH>
                <wp:positionV relativeFrom="paragraph">
                  <wp:posOffset>4803775</wp:posOffset>
                </wp:positionV>
                <wp:extent cx="1412875" cy="10763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1076400"/>
                          <a:chOff x="0" y="0"/>
                          <a:chExt cx="1413000" cy="1076400"/>
                        </a:xfrm>
                      </wpg:grpSpPr>
                      <pic:pic xmlns:pic="http://schemas.openxmlformats.org/drawingml/2006/picture">
                        <pic:nvPicPr>
                          <pic:cNvPr id="27" name="Obraz 7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9201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Obraz 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0720" y="114480"/>
                            <a:ext cx="9619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5pt;margin-top:378.25pt;width:111.25pt;height:84.8pt" coordorigin="-583,7565" coordsize="2225,1696">
                <v:shape id="shape_0" ID="Obraz 7" stroked="f" o:allowincell="f" style="position:absolute;left:-583;top:7565;width:1448;height:1448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127;top:7745;width:1514;height:151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2865</wp:posOffset>
                </wp:positionH>
                <wp:positionV relativeFrom="paragraph">
                  <wp:posOffset>4813300</wp:posOffset>
                </wp:positionV>
                <wp:extent cx="1294130" cy="1076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076400"/>
                          <a:chOff x="0" y="0"/>
                          <a:chExt cx="1294200" cy="1076400"/>
                        </a:xfrm>
                      </wpg:grpSpPr>
                      <pic:pic xmlns:pic="http://schemas.openxmlformats.org/drawingml/2006/picture">
                        <pic:nvPicPr>
                          <pic:cNvPr id="29" name="Obraz 21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0666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81480" y="19188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30" name="Obraz 2" descr=""/>
                            <pic:cNvPicPr/>
                          </pic:nvPicPr>
                          <pic:blipFill>
                            <a:blip r:embed="rId6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16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33360" y="119880"/>
                              <a:ext cx="648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95pt;margin-top:379pt;width:101.9pt;height:84.75pt" coordorigin="2099,7580" coordsize="2038,1695">
                <v:shape id="shape_0" ID="Obraz 21" stroked="f" o:allowincell="f" style="position:absolute;left:2099;top:7580;width:1679;height:167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group id="shape_0" alt="Grupa 19" style="position:absolute;left:3172;top:7882;width:965;height:1393">
                  <v:shape id="shape_0" ID="Obraz 2" stroked="f" o:allowincell="f" style="position:absolute;left:3172;top:7882;width:964;height:1392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562;top:7985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shape id="shape_0" stroked="f" o:allowincell="f" style="position:absolute;left:3697;top:8071;width:101;height:97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9415</wp:posOffset>
                </wp:positionH>
                <wp:positionV relativeFrom="paragraph">
                  <wp:posOffset>4820285</wp:posOffset>
                </wp:positionV>
                <wp:extent cx="1407795" cy="1069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960" cy="1069200"/>
                          <a:chOff x="0" y="0"/>
                          <a:chExt cx="1407960" cy="1069200"/>
                        </a:xfrm>
                      </wpg:grpSpPr>
                      <pic:pic xmlns:pic="http://schemas.openxmlformats.org/drawingml/2006/picture">
                        <pic:nvPicPr>
                          <pic:cNvPr id="32" name="Obraz 21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10666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Obraz 14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473040" y="13464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45pt;margin-top:379.55pt;width:110.85pt;height:84.2pt" coordorigin="4629,7591" coordsize="2217,1684">
                <v:shape id="shape_0" ID="Obraz 21" stroked="f" o:allowincell="f" style="position:absolute;left:4629;top:7591;width:1679;height:167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5374;top:7803;width:1471;height:1471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3750</wp:posOffset>
                </wp:positionH>
                <wp:positionV relativeFrom="paragraph">
                  <wp:posOffset>4954905</wp:posOffset>
                </wp:positionV>
                <wp:extent cx="1343025" cy="934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934560"/>
                          <a:chOff x="0" y="0"/>
                          <a:chExt cx="1343160" cy="934560"/>
                        </a:xfrm>
                      </wpg:grpSpPr>
                      <wpg:grpSp>
                        <wpg:cNvGrpSpPr/>
                        <wpg:grpSpPr>
                          <a:xfrm>
                            <a:off x="73008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34" name="Obraz 2" descr=""/>
                            <pic:cNvPicPr/>
                          </pic:nvPicPr>
                          <pic:blipFill>
                            <a:blip r:embed="rId75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333720" y="119880"/>
                              <a:ext cx="648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6" name="Obraz 14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pt;margin-top:390.15pt;width:105.7pt;height:73.6pt" coordorigin="7250,7803" coordsize="2114,1472">
                <v:group id="shape_0" alt="Grupa 19" style="position:absolute;left:8400;top:7803;width:965;height:1393">
                  <v:shape id="shape_0" ID="Obraz 2" stroked="f" o:allowincell="f" style="position:absolute;left:8400;top:7803;width:964;height:1392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8790;top:7906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shape id="shape_0" stroked="f" o:allowincell="f" style="position:absolute;left:8925;top:7992;width:101;height:97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shape id="shape_0" ID="Obraz 14" stroked="f" o:allowincell="f" style="position:absolute;left:7250;top:7803;width:1471;height:1471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0205</wp:posOffset>
                </wp:positionH>
                <wp:positionV relativeFrom="paragraph">
                  <wp:posOffset>6169025</wp:posOffset>
                </wp:positionV>
                <wp:extent cx="1390015" cy="10356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1035720"/>
                          <a:chOff x="0" y="0"/>
                          <a:chExt cx="1389960" cy="1035720"/>
                        </a:xfrm>
                      </wpg:grpSpPr>
                      <pic:pic xmlns:pic="http://schemas.openxmlformats.org/drawingml/2006/picture">
                        <pic:nvPicPr>
                          <pic:cNvPr id="37" name="Obraz 14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Obraz 22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502200" y="147960"/>
                            <a:ext cx="88776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5pt;margin-top:485.75pt;width:109.45pt;height:81.55pt" coordorigin="-583,9715" coordsize="2189,1631">
                <v:shape id="shape_0" ID="Obraz 14" stroked="f" o:allowincell="f" style="position:absolute;left:-583;top:9715;width:1471;height:1471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ID="Obraz 22" stroked="f" o:allowincell="f" style="position:absolute;left:208;top:9948;width:1397;height:1397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4290</wp:posOffset>
                </wp:positionH>
                <wp:positionV relativeFrom="paragraph">
                  <wp:posOffset>6169025</wp:posOffset>
                </wp:positionV>
                <wp:extent cx="1322705" cy="10356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1035720"/>
                          <a:chOff x="0" y="0"/>
                          <a:chExt cx="1322640" cy="1035720"/>
                        </a:xfrm>
                      </wpg:grpSpPr>
                      <pic:pic xmlns:pic="http://schemas.openxmlformats.org/drawingml/2006/picture">
                        <pic:nvPicPr>
                          <pic:cNvPr id="39" name="Obraz 14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10080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Obraz 9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60720" y="0"/>
                            <a:ext cx="9619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485.75pt;width:104.15pt;height:81.55pt" coordorigin="2054,9715" coordsize="2083,1631">
                <v:shape id="shape_0" ID="Obraz 14" stroked="f" o:allowincell="f" style="position:absolute;left:2054;top:9874;width:1471;height:1471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2622;top:9715;width:1514;height:1514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8475</wp:posOffset>
                </wp:positionH>
                <wp:positionV relativeFrom="paragraph">
                  <wp:posOffset>6135370</wp:posOffset>
                </wp:positionV>
                <wp:extent cx="1362075" cy="1016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1015920"/>
                          <a:chOff x="0" y="0"/>
                          <a:chExt cx="1362240" cy="1015920"/>
                        </a:xfrm>
                      </wpg:grpSpPr>
                      <pic:pic xmlns:pic="http://schemas.openxmlformats.org/drawingml/2006/picture">
                        <pic:nvPicPr>
                          <pic:cNvPr id="41" name="Obraz 4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880200" cy="8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Obraz 22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74480" y="128160"/>
                            <a:ext cx="88776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483.1pt;width:107.25pt;height:80pt" coordorigin="4785,9662" coordsize="2145,1600">
                <v:shape id="shape_0" ID="Obraz 4" stroked="f" o:allowincell="f" style="position:absolute;left:4785;top:9662;width:1385;height:1385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Obraz 22" stroked="f" o:allowincell="f" style="position:absolute;left:5532;top:9864;width:1397;height:1397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6890</wp:posOffset>
                </wp:positionH>
                <wp:positionV relativeFrom="paragraph">
                  <wp:posOffset>7388860</wp:posOffset>
                </wp:positionV>
                <wp:extent cx="1394460" cy="10242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1024200"/>
                          <a:chOff x="0" y="0"/>
                          <a:chExt cx="1394640" cy="1024200"/>
                        </a:xfrm>
                      </wpg:grpSpPr>
                      <pic:pic xmlns:pic="http://schemas.openxmlformats.org/drawingml/2006/picture">
                        <pic:nvPicPr>
                          <pic:cNvPr id="43" name="Obraz 9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0"/>
                            <a:ext cx="9619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Obraz 14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459720" y="8964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7pt;margin-top:581.8pt;width:109.8pt;height:80.7pt" coordorigin="-814,11636" coordsize="2196,1614">
                <v:shape id="shape_0" ID="Obraz 9" stroked="f" o:allowincell="f" style="position:absolute;left:-814;top:11636;width:1514;height:151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-90;top:11777;width:1471;height:1471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7775</wp:posOffset>
                </wp:positionH>
                <wp:positionV relativeFrom="paragraph">
                  <wp:posOffset>7406005</wp:posOffset>
                </wp:positionV>
                <wp:extent cx="1473200" cy="10693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069200"/>
                          <a:chOff x="0" y="0"/>
                          <a:chExt cx="147312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45" name="Obraz 2" descr=""/>
                            <pic:cNvPicPr/>
                          </pic:nvPicPr>
                          <pic:blipFill>
                            <a:blip r:embed="rId97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6" name="Obraz 18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286560" y="0"/>
                            <a:ext cx="93996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60400" y="2988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47" name="Obraz 2" descr=""/>
                            <pic:cNvPicPr/>
                          </pic:nvPicPr>
                          <pic:blipFill>
                            <a:blip r:embed="rId99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583.15pt;width:116pt;height:84.2pt" coordorigin="1965,11663" coordsize="2320,1684">
                <v:group id="shape_0" alt="Grupa 19" style="position:absolute;left:1965;top:11710;width:965;height:1393">
                  <v:shape id="shape_0" ID="Obraz 2" stroked="f" o:allowincell="f" style="position:absolute;left:1965;top:11710;width:964;height:1392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355;top:11813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511;top:11920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8" stroked="f" o:allowincell="f" style="position:absolute;left:2416;top:11663;width:1479;height:1683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group id="shape_0" alt="Grupa 19" style="position:absolute;left:3320;top:11710;width:965;height:1393">
                  <v:shape id="shape_0" ID="Obraz 2" stroked="f" o:allowincell="f" style="position:absolute;left:3320;top:11710;width:964;height:1392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710;top:11813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3866;top:11920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8475</wp:posOffset>
                </wp:positionH>
                <wp:positionV relativeFrom="paragraph">
                  <wp:posOffset>7334885</wp:posOffset>
                </wp:positionV>
                <wp:extent cx="1593215" cy="10693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1069200"/>
                          <a:chOff x="0" y="0"/>
                          <a:chExt cx="1593360" cy="1069200"/>
                        </a:xfrm>
                      </wpg:grpSpPr>
                      <pic:pic xmlns:pic="http://schemas.openxmlformats.org/drawingml/2006/picture">
                        <pic:nvPicPr>
                          <pic:cNvPr id="48" name="Obraz 18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286560" y="0"/>
                            <a:ext cx="93996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9880"/>
                            <a:ext cx="1593360" cy="92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2720" cy="884520"/>
                            </a:xfrm>
                          </wpg:grpSpPr>
                          <pic:pic xmlns:pic="http://schemas.openxmlformats.org/drawingml/2006/picture">
                            <pic:nvPicPr>
                              <pic:cNvPr id="49" name="Obraz 2" descr=""/>
                              <pic:cNvPicPr/>
                            </pic:nvPicPr>
                            <pic:blipFill>
                              <a:blip r:embed="rId104"/>
                              <a:srcRect l="13908" t="0" r="16795" b="0"/>
                              <a:stretch/>
                            </pic:blipFill>
                            <pic:spPr>
                              <a:xfrm>
                                <a:off x="0" y="0"/>
                                <a:ext cx="612720" cy="88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47680" y="65520"/>
                                <a:ext cx="3888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133200"/>
                                <a:ext cx="3888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0" name="Obraz 22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705600" y="35640"/>
                              <a:ext cx="887760" cy="88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577.55pt;width:125.45pt;height:84.2pt" coordorigin="4785,11551" coordsize="2509,1684">
                <v:shape id="shape_0" ID="Obraz 18" stroked="f" o:allowincell="f" style="position:absolute;left:5236;top:11551;width:1479;height:1683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group id="shape_0" style="position:absolute;left:4785;top:11598;width:2509;height:1454">
                  <v:group id="shape_0" alt="Grupa 19" style="position:absolute;left:4785;top:11598;width:965;height:1393">
                    <v:shape id="shape_0" ID="Obraz 2" stroked="f" o:allowincell="f" style="position:absolute;left:4785;top:11598;width:964;height:1392;mso-wrap-style:none;v-text-anchor:middle" type="_x0000_t75">
                      <v:imagedata r:id="rId107" o:detectmouseclick="t"/>
                      <v:stroke color="#3465a4" joinstyle="round" endcap="flat"/>
                      <w10:wrap type="none"/>
                    </v:shape>
                    <v:oval id="shape_0" ID="Elipsa 3" fillcolor="#4f81bd" stroked="t" o:allowincell="f" style="position:absolute;left:5175;top:11701;width:60;height:5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  <v:oval id="shape_0" ID="Elipsa 4" fillcolor="#4f81bd" stroked="t" o:allowincell="f" style="position:absolute;left:5331;top:11808;width:60;height:5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miter" endcap="flat"/>
                      <w10:wrap type="none"/>
                    </v:oval>
                  </v:group>
                  <v:shape id="shape_0" ID="Obraz 22" stroked="f" o:allowincell="f" style="position:absolute;left:5896;top:11654;width:1397;height:1397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6150</wp:posOffset>
                </wp:positionH>
                <wp:positionV relativeFrom="paragraph">
                  <wp:posOffset>7406005</wp:posOffset>
                </wp:positionV>
                <wp:extent cx="1547495" cy="10693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1069200"/>
                          <a:chOff x="0" y="0"/>
                          <a:chExt cx="154764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51" name="Obraz 2" descr=""/>
                            <pic:cNvPicPr/>
                          </pic:nvPicPr>
                          <pic:blipFill>
                            <a:blip r:embed="rId109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2" name="Obraz 18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86560" y="0"/>
                            <a:ext cx="93996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Obraz 14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612720" y="39240"/>
                            <a:ext cx="93456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5pt;margin-top:583.15pt;width:121.85pt;height:84.2pt" coordorigin="7490,11663" coordsize="2437,1684">
                <v:group id="shape_0" alt="Grupa 19" style="position:absolute;left:7490;top:11710;width:965;height:1393">
                  <v:shape id="shape_0" ID="Obraz 2" stroked="f" o:allowincell="f" style="position:absolute;left:7490;top:11710;width:964;height:1392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7880;top:11813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8036;top:11920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8" stroked="f" o:allowincell="f" style="position:absolute;left:7942;top:11663;width:1479;height:1683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Obraz 14" stroked="f" o:allowincell="f" style="position:absolute;left:8455;top:11725;width:1471;height:1471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1440</wp:posOffset>
                </wp:positionH>
                <wp:positionV relativeFrom="paragraph">
                  <wp:posOffset>8688070</wp:posOffset>
                </wp:positionV>
                <wp:extent cx="1622425" cy="8496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849600"/>
                          <a:chOff x="0" y="0"/>
                          <a:chExt cx="162252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54" name="Obraz 2" descr=""/>
                            <pic:cNvPicPr/>
                          </pic:nvPicPr>
                          <pic:blipFill>
                            <a:blip r:embed="rId115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80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960" y="756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55" name="Obraz 2" descr=""/>
                            <pic:cNvPicPr/>
                          </pic:nvPicPr>
                          <pic:blipFill>
                            <a:blip r:embed="rId11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44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6" name="Obraz 22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798120" y="25920"/>
                            <a:ext cx="82440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pt;margin-top:684.1pt;width:127.75pt;height:66.9pt" coordorigin="2144,13682" coordsize="2555,1338">
                <v:group id="shape_0" alt="Grupa 19" style="position:absolute;left:2144;top:13682;width:883;height:1275">
                  <v:shape id="shape_0" ID="Obraz 2" stroked="f" o:allowincell="f" style="position:absolute;left:2144;top:13682;width:882;height:1274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501;top:13776;width:54;height:5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644;top:13874;width:54;height:5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19" style="position:absolute;left:2887;top:13694;width:883;height:1275">
                  <v:shape id="shape_0" ID="Obraz 2" stroked="f" o:allowincell="f" style="position:absolute;left:2887;top:13694;width:882;height:1274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244;top:13788;width:54;height:5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3387;top:13886;width:54;height:5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2" stroked="f" o:allowincell="f" style="position:absolute;left:3401;top:13723;width:1297;height:1296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7350</wp:posOffset>
                </wp:positionH>
                <wp:positionV relativeFrom="paragraph">
                  <wp:posOffset>8682355</wp:posOffset>
                </wp:positionV>
                <wp:extent cx="1477645" cy="9315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931680"/>
                          <a:chOff x="0" y="0"/>
                          <a:chExt cx="1477800" cy="931680"/>
                        </a:xfrm>
                      </wpg:grpSpPr>
                      <pic:pic xmlns:pic="http://schemas.openxmlformats.org/drawingml/2006/picture">
                        <pic:nvPicPr>
                          <pic:cNvPr id="57" name="Obraz 9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653400" y="0"/>
                            <a:ext cx="82440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8960"/>
                            <a:ext cx="524520" cy="757440"/>
                          </a:xfrm>
                        </wpg:grpSpPr>
                        <pic:pic xmlns:pic="http://schemas.openxmlformats.org/drawingml/2006/picture">
                          <pic:nvPicPr>
                            <pic:cNvPr id="58" name="Obraz 2" descr=""/>
                            <pic:cNvPicPr/>
                          </pic:nvPicPr>
                          <pic:blipFill>
                            <a:blip r:embed="rId12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24520" cy="7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2760" y="5580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1412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9" name="Obraz 18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74320" y="15120"/>
                            <a:ext cx="80532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pt;margin-top:683.65pt;width:116.35pt;height:73.35pt" coordorigin="-610,13673" coordsize="2327,1467">
                <v:shape id="shape_0" ID="Obraz 9" stroked="f" o:allowincell="f" style="position:absolute;left:419;top:13673;width:1297;height:1297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group id="shape_0" alt="Grupa 19" style="position:absolute;left:-610;top:13750;width:826;height:1193">
                  <v:shape id="shape_0" ID="Obraz 2" stroked="f" o:allowincell="f" style="position:absolute;left:-610;top:13750;width:825;height:1192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-275;top:13838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-142;top:13930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8" stroked="f" o:allowincell="f" style="position:absolute;left:-178;top:13697;width:1267;height:1442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7"/>
      <w:type w:val="nextPage"/>
      <w:pgSz w:w="11906" w:h="16838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Liczby pierwsze i złożon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Liczby pierwsze i złożon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32"/>
        <w:szCs w:val="32"/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  <w:sz w:val="32"/>
      <w:szCs w:val="32"/>
    </w:rPr>
  </w:style>
  <w:style w:type="character" w:styleId="WW8Num8z1">
    <w:name w:val="WW8Num8z1"/>
    <w:qFormat/>
    <w:rPr>
      <w:color w:val="E36C0A"/>
      <w:sz w:val="32"/>
      <w:szCs w:val="32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0070C0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>
      <w:b/>
      <w:i w:val="false"/>
      <w:color w:val="0070C0"/>
      <w:sz w:val="32"/>
    </w:rPr>
  </w:style>
  <w:style w:type="character" w:styleId="WW8Num25z0">
    <w:name w:val="WW8Num25z0"/>
    <w:qFormat/>
    <w:rPr>
      <w:color w:val="E36C0A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7z0">
    <w:name w:val="WW8Num27z0"/>
    <w:qFormat/>
    <w:rPr>
      <w:b/>
      <w:i w:val="false"/>
      <w:color w:val="E36C0A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  <w:color w:val="E36C0A"/>
      <w:sz w:val="32"/>
      <w:szCs w:val="32"/>
    </w:rPr>
  </w:style>
  <w:style w:type="character" w:styleId="WW8Num28z1">
    <w:name w:val="WW8Num28z1"/>
    <w:qFormat/>
    <w:rPr>
      <w:color w:val="31849B"/>
      <w:sz w:val="32"/>
      <w:szCs w:val="32"/>
    </w:rPr>
  </w:style>
  <w:style w:type="character" w:styleId="WW8Num29z0">
    <w:name w:val="WW8Num29z0"/>
    <w:qFormat/>
    <w:rPr>
      <w:color w:val="E36C0A"/>
    </w:rPr>
  </w:style>
  <w:style w:type="character" w:styleId="WW8Num30z0">
    <w:name w:val="WW8Num30z0"/>
    <w:qFormat/>
    <w:rPr>
      <w:color w:val="E36C0A"/>
    </w:rPr>
  </w:style>
  <w:style w:type="character" w:styleId="WW8Num31z0">
    <w:name w:val="WW8Num31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7.png"/><Relationship Id="rId24" Type="http://schemas.openxmlformats.org/officeDocument/2006/relationships/image" Target="media/image5.png"/><Relationship Id="rId25" Type="http://schemas.openxmlformats.org/officeDocument/2006/relationships/image" Target="media/image7.png"/><Relationship Id="rId26" Type="http://schemas.openxmlformats.org/officeDocument/2006/relationships/image" Target="media/image2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6.png"/><Relationship Id="rId31" Type="http://schemas.openxmlformats.org/officeDocument/2006/relationships/image" Target="media/image3.png"/><Relationship Id="rId32" Type="http://schemas.openxmlformats.org/officeDocument/2006/relationships/image" Target="media/image6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6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9.png"/><Relationship Id="rId46" Type="http://schemas.openxmlformats.org/officeDocument/2006/relationships/image" Target="media/image7.png"/><Relationship Id="rId47" Type="http://schemas.openxmlformats.org/officeDocument/2006/relationships/image" Target="media/image9.png"/><Relationship Id="rId48" Type="http://schemas.openxmlformats.org/officeDocument/2006/relationships/image" Target="media/image7.png"/><Relationship Id="rId49" Type="http://schemas.openxmlformats.org/officeDocument/2006/relationships/image" Target="media/image9.png"/><Relationship Id="rId50" Type="http://schemas.openxmlformats.org/officeDocument/2006/relationships/image" Target="media/image6.png"/><Relationship Id="rId51" Type="http://schemas.openxmlformats.org/officeDocument/2006/relationships/image" Target="media/image9.png"/><Relationship Id="rId52" Type="http://schemas.openxmlformats.org/officeDocument/2006/relationships/image" Target="media/image6.png"/><Relationship Id="rId53" Type="http://schemas.openxmlformats.org/officeDocument/2006/relationships/image" Target="media/image9.png"/><Relationship Id="rId54" Type="http://schemas.openxmlformats.org/officeDocument/2006/relationships/image" Target="media/image5.png"/><Relationship Id="rId55" Type="http://schemas.openxmlformats.org/officeDocument/2006/relationships/image" Target="media/image9.png"/><Relationship Id="rId56" Type="http://schemas.openxmlformats.org/officeDocument/2006/relationships/image" Target="media/image5.png"/><Relationship Id="rId57" Type="http://schemas.openxmlformats.org/officeDocument/2006/relationships/image" Target="media/image4.png"/><Relationship Id="rId58" Type="http://schemas.openxmlformats.org/officeDocument/2006/relationships/image" Target="media/image6.png"/><Relationship Id="rId59" Type="http://schemas.openxmlformats.org/officeDocument/2006/relationships/image" Target="media/image4.png"/><Relationship Id="rId60" Type="http://schemas.openxmlformats.org/officeDocument/2006/relationships/image" Target="media/image6.png"/><Relationship Id="rId61" Type="http://schemas.openxmlformats.org/officeDocument/2006/relationships/image" Target="media/image4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2.png"/><Relationship Id="rId65" Type="http://schemas.openxmlformats.org/officeDocument/2006/relationships/image" Target="media/image10.png"/><Relationship Id="rId66" Type="http://schemas.openxmlformats.org/officeDocument/2006/relationships/image" Target="media/image7.png"/><Relationship Id="rId67" Type="http://schemas.openxmlformats.org/officeDocument/2006/relationships/image" Target="media/image8.wmf"/><Relationship Id="rId68" Type="http://schemas.openxmlformats.org/officeDocument/2006/relationships/image" Target="media/image10.png"/><Relationship Id="rId69" Type="http://schemas.openxmlformats.org/officeDocument/2006/relationships/image" Target="media/image7.png"/><Relationship Id="rId70" Type="http://schemas.openxmlformats.org/officeDocument/2006/relationships/image" Target="media/image8.wmf"/><Relationship Id="rId71" Type="http://schemas.openxmlformats.org/officeDocument/2006/relationships/image" Target="media/image10.png"/><Relationship Id="rId72" Type="http://schemas.openxmlformats.org/officeDocument/2006/relationships/image" Target="media/image5.png"/><Relationship Id="rId73" Type="http://schemas.openxmlformats.org/officeDocument/2006/relationships/image" Target="media/image10.png"/><Relationship Id="rId74" Type="http://schemas.openxmlformats.org/officeDocument/2006/relationships/image" Target="media/image5.png"/><Relationship Id="rId75" Type="http://schemas.openxmlformats.org/officeDocument/2006/relationships/image" Target="media/image7.png"/><Relationship Id="rId76" Type="http://schemas.openxmlformats.org/officeDocument/2006/relationships/image" Target="media/image8.wmf"/><Relationship Id="rId77" Type="http://schemas.openxmlformats.org/officeDocument/2006/relationships/image" Target="media/image5.png"/><Relationship Id="rId78" Type="http://schemas.openxmlformats.org/officeDocument/2006/relationships/image" Target="media/image7.png"/><Relationship Id="rId79" Type="http://schemas.openxmlformats.org/officeDocument/2006/relationships/image" Target="media/image8.wmf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5.png"/><Relationship Id="rId86" Type="http://schemas.openxmlformats.org/officeDocument/2006/relationships/image" Target="media/image2.png"/><Relationship Id="rId87" Type="http://schemas.openxmlformats.org/officeDocument/2006/relationships/image" Target="media/image5.png"/><Relationship Id="rId88" Type="http://schemas.openxmlformats.org/officeDocument/2006/relationships/image" Target="media/image2.png"/><Relationship Id="rId89" Type="http://schemas.openxmlformats.org/officeDocument/2006/relationships/image" Target="media/image1.png"/><Relationship Id="rId90" Type="http://schemas.openxmlformats.org/officeDocument/2006/relationships/image" Target="media/image6.png"/><Relationship Id="rId91" Type="http://schemas.openxmlformats.org/officeDocument/2006/relationships/image" Target="media/image1.png"/><Relationship Id="rId92" Type="http://schemas.openxmlformats.org/officeDocument/2006/relationships/image" Target="media/image6.png"/><Relationship Id="rId93" Type="http://schemas.openxmlformats.org/officeDocument/2006/relationships/image" Target="media/image2.png"/><Relationship Id="rId94" Type="http://schemas.openxmlformats.org/officeDocument/2006/relationships/image" Target="media/image5.png"/><Relationship Id="rId95" Type="http://schemas.openxmlformats.org/officeDocument/2006/relationships/image" Target="media/image2.png"/><Relationship Id="rId96" Type="http://schemas.openxmlformats.org/officeDocument/2006/relationships/image" Target="media/image5.png"/><Relationship Id="rId97" Type="http://schemas.openxmlformats.org/officeDocument/2006/relationships/image" Target="media/image7.png"/><Relationship Id="rId98" Type="http://schemas.openxmlformats.org/officeDocument/2006/relationships/image" Target="media/image11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11.png"/><Relationship Id="rId102" Type="http://schemas.openxmlformats.org/officeDocument/2006/relationships/image" Target="media/image7.png"/><Relationship Id="rId103" Type="http://schemas.openxmlformats.org/officeDocument/2006/relationships/image" Target="media/image11.png"/><Relationship Id="rId104" Type="http://schemas.openxmlformats.org/officeDocument/2006/relationships/image" Target="media/image7.png"/><Relationship Id="rId105" Type="http://schemas.openxmlformats.org/officeDocument/2006/relationships/image" Target="media/image6.png"/><Relationship Id="rId106" Type="http://schemas.openxmlformats.org/officeDocument/2006/relationships/image" Target="media/image11.png"/><Relationship Id="rId107" Type="http://schemas.openxmlformats.org/officeDocument/2006/relationships/image" Target="media/image7.png"/><Relationship Id="rId108" Type="http://schemas.openxmlformats.org/officeDocument/2006/relationships/image" Target="media/image6.png"/><Relationship Id="rId109" Type="http://schemas.openxmlformats.org/officeDocument/2006/relationships/image" Target="media/image7.png"/><Relationship Id="rId110" Type="http://schemas.openxmlformats.org/officeDocument/2006/relationships/image" Target="media/image11.png"/><Relationship Id="rId111" Type="http://schemas.openxmlformats.org/officeDocument/2006/relationships/image" Target="media/image5.png"/><Relationship Id="rId112" Type="http://schemas.openxmlformats.org/officeDocument/2006/relationships/image" Target="media/image7.png"/><Relationship Id="rId113" Type="http://schemas.openxmlformats.org/officeDocument/2006/relationships/image" Target="media/image11.png"/><Relationship Id="rId114" Type="http://schemas.openxmlformats.org/officeDocument/2006/relationships/image" Target="media/image5.png"/><Relationship Id="rId115" Type="http://schemas.openxmlformats.org/officeDocument/2006/relationships/image" Target="media/image7.png"/><Relationship Id="rId116" Type="http://schemas.openxmlformats.org/officeDocument/2006/relationships/image" Target="media/image7.png"/><Relationship Id="rId117" Type="http://schemas.openxmlformats.org/officeDocument/2006/relationships/image" Target="media/image6.png"/><Relationship Id="rId118" Type="http://schemas.openxmlformats.org/officeDocument/2006/relationships/image" Target="media/image7.png"/><Relationship Id="rId119" Type="http://schemas.openxmlformats.org/officeDocument/2006/relationships/image" Target="media/image7.png"/><Relationship Id="rId120" Type="http://schemas.openxmlformats.org/officeDocument/2006/relationships/image" Target="media/image6.png"/><Relationship Id="rId121" Type="http://schemas.openxmlformats.org/officeDocument/2006/relationships/image" Target="media/image2.png"/><Relationship Id="rId122" Type="http://schemas.openxmlformats.org/officeDocument/2006/relationships/image" Target="media/image7.png"/><Relationship Id="rId123" Type="http://schemas.openxmlformats.org/officeDocument/2006/relationships/image" Target="media/image11.png"/><Relationship Id="rId124" Type="http://schemas.openxmlformats.org/officeDocument/2006/relationships/image" Target="media/image2.png"/><Relationship Id="rId125" Type="http://schemas.openxmlformats.org/officeDocument/2006/relationships/image" Target="media/image7.png"/><Relationship Id="rId126" Type="http://schemas.openxmlformats.org/officeDocument/2006/relationships/image" Target="media/image11.png"/><Relationship Id="rId127" Type="http://schemas.openxmlformats.org/officeDocument/2006/relationships/header" Target="header1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9:00Z</dcterms:created>
  <dc:creator>Ania</dc:creator>
  <dc:description/>
  <cp:keywords>Dzielnik wielokrotność liczba pierwsza liczba złożona</cp:keywords>
  <dc:language>en-US</dc:language>
  <cp:lastModifiedBy>Ania</cp:lastModifiedBy>
  <cp:lastPrinted>2013-08-29T16:19:00Z</cp:lastPrinted>
  <dcterms:modified xsi:type="dcterms:W3CDTF">2013-08-29T14:19:00Z</dcterms:modified>
  <cp:revision>3</cp:revision>
  <dc:subject>Liczby i cyfry. Klasa 4</dc:subject>
  <dc:title>Zadanie:</dc:title>
</cp:coreProperties>
</file>